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Тольятти    рег.    №    73.63.02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01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1,2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2629"/>
        <w:gridCol w:w="6229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6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26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270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3015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301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7"/>
        <w:gridCol w:w="5476"/>
        <w:gridCol w:w="3876"/>
      </w:tblGrid>
      <w:tr>
        <w:trPr>
          <w:trHeight w:val="61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и обратном направлениях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й Дивизии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ского Комсомол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Др.Народов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-й пр-д Инженерный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льяновск - Димитровград - Самара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льяновск - Димитровград - Самара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Димитровград - Узюково - Тольятти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Тольятти - Узюково - Димитровград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водн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476"/>
        <w:gridCol w:w="3876"/>
      </w:tblGrid>
      <w:tr>
        <w:trPr>
          <w:trHeight w:val="5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29"/>
        <w:gridCol w:w="1674"/>
        <w:gridCol w:w="1404"/>
        <w:gridCol w:w="1847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6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: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: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: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52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: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: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8:00Z</dcterms:created>
  <dc:creator/>
  <dc:description/>
  <dc:language>en-US</dc:language>
  <cp:lastModifiedBy/>
  <dcterms:modified xsi:type="dcterms:W3CDTF">2017-11-23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